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Załącznik nr 5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ZADANIE NR 7- SPRAWA KZ-371/64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, Ochrony Środowiska i Biotechnologii – Wydział Matematyczno- Przyrodniczy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Laptop (1 szt.) 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30213100-6 </w:t>
        <w:br/>
        <w:br/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5,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E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Błyszcząc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793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6893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6 GB zainstalowane (w trybie dwukanałowym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Wewnętrzny </w:t>
            </w:r>
            <w:r>
              <w:rPr>
                <w:rFonts w:cs="Arial"/>
                <w:bCs/>
                <w:i/>
                <w:sz w:val="18"/>
                <w:szCs w:val="18"/>
                <w:shd w:fill="FFFFFF" w:val="clear"/>
              </w:rPr>
              <w:t>DVD Dis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osiągająca w teście PassMark G3D Mark 905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amięć karty graficznej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2048 MB dedykowanej pamięci wideo 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itowo-jonowy 4 komor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, Wbudowane głośniki stereo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mera wbudow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. 2Mpix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 4.0 + 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ożliwość obsługi funkcji Intel Wireless Displa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 2 porty USB 3.0 i 2 porty 2.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1 zasilani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, możliwość przywrócenia fabrycznie preinstalowanego systemu operacyjnego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 (umożliwiający poprawne zainstalowanie i bezproblemowe działanie) z używanym przez zamawiającego oprogramowaniem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 letnia międzynarod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Dołączony nośnik z systemem operacyjnym i sterownikami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lawiatura podświetlana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Bateria i zasilacz w komplecie. Wielodotykowy intuicyjny touchpad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00"/>
        <w:rPr>
          <w:rFonts w:ascii="Cambria" w:hAnsi="Cambria" w:eastAsia="Times New Roman" w:cs="Cambria"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Cs/>
          <w:color w:val="365F91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2:00Z</dcterms:created>
  <dc:creator>BPiK</dc:creator>
  <dc:description/>
  <cp:keywords/>
  <dc:language>en-US</dc:language>
  <cp:lastModifiedBy>abojarska</cp:lastModifiedBy>
  <cp:lastPrinted>2014-06-17T12:15:00Z</cp:lastPrinted>
  <dcterms:modified xsi:type="dcterms:W3CDTF">2014-06-18T11:52:00Z</dcterms:modified>
  <cp:revision>2</cp:revision>
  <dc:subject/>
  <dc:title>Załącznik nr 5</dc:title>
</cp:coreProperties>
</file>